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107950</wp:posOffset>
                </wp:positionV>
                <wp:extent cx="3329305" cy="86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67.8pt;mso-wrap-distance-left:9.05pt;mso-wrap-distance-right:9.05pt;mso-wrap-distance-top:0pt;mso-wrap-distance-bottom:0pt;margin-top:8.5pt;mso-position-vertical-relative:text;margin-left: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M e s t o    P O L T Á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445" cy="81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2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3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21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riadnu schôdzu konanú dňa: 23.10.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K bodu programu: </w:t>
      </w:r>
      <w:r>
        <w:rPr>
          <w:b/>
          <w:sz w:val="24"/>
        </w:rPr>
        <w:t>Schválenie uznesení komisií Ms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edkladateľ: Mgr. Martina Brisudová, primátorka mes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acovateľ:  Ing. Matej Kudlák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ah materiálu:                l. Dôvodová správ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2. Návrh na uznes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dpis predkladateľa: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čet strán: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Poltári dňa:   18.10.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107950</wp:posOffset>
                </wp:positionV>
                <wp:extent cx="3329305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67.8pt;mso-wrap-distance-left:9.05pt;mso-wrap-distance-right:9.05pt;mso-wrap-distance-top:0pt;mso-wrap-distance-bottom:0pt;margin-top:8.5pt;mso-position-vertical-relative:text;margin-left: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M e s t o    P O L T Á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445" cy="8108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21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3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21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 bodu programu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válenie uznesení komisií Ms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kladateľ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r. Martina Brisudová, primátorka me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ôvodová správ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omisia pre školstvo pri MsZ v Poltári na svojom zasadnutí dňa 14.10.2019 schválila sumu 200,- € z rozpočtu komisie na organizačné a materiálne zabezpečenie slávnostného otvorenia výstavy a vyhodnotenia súťaže </w:t>
      </w:r>
      <w:r>
        <w:rPr>
          <w:i/>
          <w:iCs/>
          <w:sz w:val="24"/>
        </w:rPr>
        <w:t>Kostúrov výtvarný Poltár</w:t>
      </w:r>
      <w:r>
        <w:rPr>
          <w:sz w:val="24"/>
        </w:rPr>
        <w:t>. Súťaž je určená žiakom predškolského a školského veku. Výstava prác sa uskutoční 2. – 10. decembra 2019 v priestoroch KD v Poltár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107950</wp:posOffset>
                </wp:positionV>
                <wp:extent cx="3329305" cy="8610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67.8pt;mso-wrap-distance-left:9.05pt;mso-wrap-distance-right:9.05pt;mso-wrap-distance-top:0pt;mso-wrap-distance-bottom:0pt;margin-top:8.5pt;mso-position-vertical-relative:text;margin-left: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M e s t o    P O L T Á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445" cy="81089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215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3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215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NÁVRH NA UZNES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STSKÉHO ZASTUPITEĽSTVA V POLTÁ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 bodu programu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válenie uznesení komisií Ms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kladateľ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r. Martina Brisudová, primátorka me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STSKÉ ZASTUPITEĽSTVO V POLTÁR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 C H V A Ľ U J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yčlenenie finančných prostriedkov vo výške 200,- € z rozpočtu komisie na organizačné a materiálne zabezpečenie slávnostného otvorenia výstavy a vyhodnotenia súťaže </w:t>
      </w:r>
      <w:r>
        <w:rPr>
          <w:i/>
          <w:iCs/>
          <w:sz w:val="24"/>
        </w:rPr>
        <w:t>Kostúrov výtvarný Poltár</w:t>
      </w:r>
      <w:r>
        <w:rPr>
          <w:sz w:val="24"/>
        </w:rPr>
        <w:t>. Súťaž je určená žiakom predškolského a školského veku. Výstava prác sa uskutoční 2. – 10. decembra 2019 v priestoroch KD v Poltár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Fin20141016</cp:lastModifiedBy>
  <cp:lastPrinted>2017-09-06T07:39:00Z</cp:lastPrinted>
  <dcterms:modified xsi:type="dcterms:W3CDTF">2019-10-18T12:14:00Z</dcterms:modified>
  <cp:revision>78</cp:revision>
  <dc:subject/>
  <dc:title/>
</cp:coreProperties>
</file>